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DBExportDoc V1.0 For MySQL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库连接模板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：数据库连接模板表格您不能增加或删除列，否则软件将无法正常工作。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920"/>
        <w:gridCol w:w="900"/>
      </w:tblGrid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号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接字符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省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vider=MSDASQL.1;Password=123456;Persist Security Info=True;User ID=root;Data Source=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angguan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vider=MSDASQL.1;Password=root;Persist Security Info=True;User ID=root;Data Source=mysql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字段信息模板：</w:t>
      </w:r>
    </w:p>
    <w:p>
      <w:pPr>
        <w:pStyle w:val="Normal"/>
        <w:ind w:firstLine="420"/>
        <w:rPr/>
      </w:pPr>
      <w:r>
        <w:rPr/>
        <w:t>模板表格可以模板中的列宽、行高、单元格字体、文</w:t>
      </w:r>
      <w:bookmarkStart w:id="0" w:name="删除所有工作表"/>
      <w:bookmarkEnd w:id="0"/>
      <w:r>
        <w:rPr/>
        <w:t>字描述及页面设置可行进行调整，调整后的模板样式在下次输出字段信息报表时会自动套用。</w:t>
      </w:r>
    </w:p>
    <w:p>
      <w:pPr>
        <w:pStyle w:val="Normal"/>
        <w:ind w:firstLine="420"/>
        <w:rPr/>
      </w:pPr>
      <w:r>
        <w:rPr>
          <w:b/>
          <w:color w:val="FF0000"/>
        </w:rPr>
        <w:t>不能增加或删除行列，也不要移动，否则软件无法正常工作。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32"/>
        <w:gridCol w:w="2740"/>
        <w:gridCol w:w="1532"/>
        <w:gridCol w:w="873"/>
        <w:gridCol w:w="873"/>
        <w:gridCol w:w="1296"/>
      </w:tblGrid>
      <w:tr>
        <w:trPr>
          <w:trHeight w:val="30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字段名称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字段描述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字段类型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长度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允许空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缺省值</w:t>
            </w:r>
          </w:p>
        </w:tc>
      </w:tr>
      <w:tr>
        <w:trPr>
          <w:trHeight w:val="22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ame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ype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ize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 NUL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efaultVal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39:00Z</dcterms:created>
  <dc:creator>叶正盛</dc:creator>
  <dc:description/>
  <cp:keywords/>
  <dc:language>en-US</dc:language>
  <cp:lastModifiedBy>Administrator</cp:lastModifiedBy>
  <dcterms:modified xsi:type="dcterms:W3CDTF">2023-02-04T13:02:00Z</dcterms:modified>
  <cp:revision>298</cp:revision>
  <dc:subject/>
  <dc:title/>
</cp:coreProperties>
</file>